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  <w:t>Craven County Schools NCGP Self Evaluation</w:t>
      </w:r>
    </w:p>
    <w:p>
      <w:pPr>
        <w:pStyle w:val="Normal"/>
        <w:autoSpaceDE w:val="false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Name ___________________________________ Date 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Describe your NCGP in a brief paragraph to give your judges an idea of what you</w:t>
      </w:r>
    </w:p>
    <w:p>
      <w:pPr>
        <w:pStyle w:val="Normal"/>
        <w:autoSpaceDE w:val="false"/>
        <w:rPr/>
      </w:pPr>
      <w:r>
        <w:rPr/>
        <w:t>accomplish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Describe at least three (3) challenges you encountered as you worked on the NCG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How did you manage your tim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What did the experience with your mentor teach you about working with othe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personal satisfaction was gained from this project experienc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Describe how completing this project helped you grow as an individua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How were your original plans for the project the same or different from the final outcome of your projec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What would you do differently now that you have finished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. How will you apply this experience and new knowledge to future endeavo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10. What advice would you give to a student just beginning their NCGP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25:00Z</dcterms:created>
  <dc:creator>cec68</dc:creator>
  <dc:description/>
  <cp:keywords/>
  <dc:language>en-US</dc:language>
  <cp:lastModifiedBy>cec68</cp:lastModifiedBy>
  <dcterms:modified xsi:type="dcterms:W3CDTF">2009-11-03T18:26:00Z</dcterms:modified>
  <cp:revision>1</cp:revision>
  <dc:subject/>
  <dc:title>Craven County Schools NCGP Self Evaluation</dc:title>
</cp:coreProperties>
</file>